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09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>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4.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Геодетских услу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 изградњу и озакоњење за покретање поступка јавне набавке Геодетских услуг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16.666,67 динара (без ПДВ-а), који се налази у Годишњем плану набавки Градске управе за имовинске послове, урбанизам, изградњу и озакоњење за 2022. годину на коју се закон не примењује, под редним бројем 6 – Геодетске услуг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512, функција-130, економска класификација на четвртом нивоу 4246, извор-01, у износу 416.666,67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геодетских усл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Геодетских услуг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у сагласности Градској управи за имовинске послове, урбанизам, изградњу и озакоњење за покретање поступка јавне набавке Геодетских услуг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а 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лану Ј</w:t>
      </w:r>
      <w:r>
        <w:rPr>
          <w:rFonts w:cs="Arial" w:ascii="Arial" w:hAnsi="Arial"/>
          <w:color w:val="000000"/>
          <w:sz w:val="22"/>
          <w:szCs w:val="22"/>
          <w:lang w:val="sr-RS"/>
        </w:rPr>
        <w:t>Н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e спецификацијe са условима којом су утврђене тражене карактеристике услугa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13. јуна 2022. године, захтев за преузимање обавеза регистарског броја 97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512, функција-130, економска класификација на четвртом нивоу 4246, извор-01, у износу 416.666,67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и је одобрен и потврђен од стране Градске управе за финансије и јавне набавке, дана 15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 xml:space="preserve">М – 323/22 од </w:t>
      </w:r>
      <w:r>
        <w:rPr>
          <w:rFonts w:cs="Arial" w:ascii="Arial" w:hAnsi="Arial"/>
          <w:bCs/>
          <w:sz w:val="22"/>
          <w:szCs w:val="22"/>
          <w:lang w:val="sr-RS"/>
        </w:rPr>
        <w:t>07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Геодетских услуг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Геодетских услуг</w:t>
      </w:r>
      <w:r>
        <w:rPr>
          <w:rFonts w:cs="Arial" w:ascii="Arial" w:hAnsi="Arial"/>
          <w:sz w:val="22"/>
          <w:szCs w:val="22"/>
          <w:lang w:val="sr-RS"/>
        </w:rPr>
        <w:t xml:space="preserve">а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99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Slavica Neskovic</cp:lastModifiedBy>
  <cp:lastPrinted>2022-07-14T13:19:00Z</cp:lastPrinted>
  <dcterms:modified xsi:type="dcterms:W3CDTF">2022-07-14T11:20:00Z</dcterms:modified>
  <cp:revision>48</cp:revision>
  <dc:subject/>
  <dc:title>ГРАД КРАГУЈЕВАЦ</dc:title>
</cp:coreProperties>
</file>